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45"/>
        <w:gridCol w:w="1110"/>
        <w:gridCol w:w="1035"/>
        <w:gridCol w:w="1245"/>
        <w:gridCol w:w="1275"/>
        <w:gridCol w:w="780"/>
        <w:gridCol w:w="696"/>
        <w:gridCol w:w="240"/>
        <w:gridCol w:w="1629"/>
      </w:tblGrid>
      <w:tr>
        <w:trPr>
          <w:trHeight w:val="510" w:hRule="atLeast"/>
        </w:trPr>
        <w:tc>
          <w:tcPr>
            <w:tcW w:w="773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绿化苗木采购清单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  称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规格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" w:leader="none"/>
              </w:tabs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胸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M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M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蓬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M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幅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M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造型松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0-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型树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-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本晚樱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d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-2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-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腊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d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0-1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-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d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0-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杆月季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d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&gt;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叶石楠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姬小蜡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森女贞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花檵木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-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-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森女贞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雀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杯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见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杯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色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杯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花醡浆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-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杯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串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-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杯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虞美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-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杯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麦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-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栽种密度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从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m2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岭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种草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种方式：密缝满铺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网主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设计要求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备注：含一次种植成活的肥料（供应商报价时需综合考虑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eastAsia="黑体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46:01Z</dcterms:created>
  <dc:creator>LENOVO</dc:creator>
  <dc:description/>
  <dc:language>en-US</dc:language>
  <cp:lastModifiedBy>卡咯</cp:lastModifiedBy>
  <dcterms:modified xsi:type="dcterms:W3CDTF">2022-09-16T07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